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FIZJOTERAPEUTA: ZAKŁAD OPIEKUŃCZO-LECZNICZY 1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ina prac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Zakładu Diagnostyki Obrazowej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43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44:00Z</dcterms:modified>
  <cp:revision>3</cp:revision>
  <dc:subject/>
  <dc:title>FORMULARZ OFERTOWY NA ŚWIADCZENIE USŁUG ZDROWOTNYCH   przez lekarzy</dc:title>
</cp:coreProperties>
</file>