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3119" w:right="-115" w:hanging="3261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PSYCHOLOG / PSYCHOTERAPEUTA: ZESPÓŁ LECZENIA ŚRODOWISKOWEGO / PORADNI ZDROWIA PSYCHICZNEGO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D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godzina pracy w ZLŚ w godzinach 08:00-18:00 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 w godzinach podstawowej ordynacji, w dni powszednie (Poradni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Nocnej i Świątecznej Opieki Zdrowotnej dla pacjentów poniżej 18. roku życia, Przychodni – Poradni specjalistycznych, Zakładu Diagnostyki Obrazowej i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9:04:00Z</dcterms:created>
  <dc:creator>User</dc:creator>
  <dc:description/>
  <cp:keywords/>
  <dc:language>en-US</dc:language>
  <cp:lastModifiedBy>User</cp:lastModifiedBy>
  <cp:lastPrinted>2023-11-16T09:19:00Z</cp:lastPrinted>
  <dcterms:modified xsi:type="dcterms:W3CDTF">2025-06-11T11:57:00Z</dcterms:modified>
  <cp:revision>4</cp:revision>
  <dc:subject/>
  <dc:title>FORMULARZ OFERTOWY NA ŚWIADCZENIE USŁUG ZDROWOTNYCH   przez lekarzy</dc:title>
</cp:coreProperties>
</file>