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2"/>
          <w:szCs w:val="28"/>
        </w:rPr>
      </w:pPr>
      <w:r>
        <w:rPr>
          <w:rFonts w:cs="Arial" w:ascii="Calibri" w:hAnsi="Calibri"/>
          <w:sz w:val="22"/>
          <w:szCs w:val="28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2977" w:right="-115" w:hanging="3119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2977" w:right="-115" w:hanging="3119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Tahoma" w:ascii="Calibri" w:hAnsi="Calibri"/>
          <w:sz w:val="22"/>
          <w:szCs w:val="22"/>
        </w:rPr>
        <w:t>Nocna i Świąteczna Opieka Zdrowotna (wyjazdowa) oraz Nocna i    Świąteczna Opieka Zdrowotna</w:t>
      </w:r>
      <w:r>
        <w:rPr>
          <w:rFonts w:cs="Tahoma" w:ascii="Calibri" w:hAnsi="Calibri"/>
          <w:bCs/>
          <w:color w:val="000000"/>
          <w:sz w:val="22"/>
          <w:szCs w:val="22"/>
        </w:rPr>
        <w:t xml:space="preserve"> dla pacjentów poniżej 18. roku życia (stacjonarna)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 (od – do): ……………………………………………………………………………………….……………………..</w:t>
      </w:r>
    </w:p>
    <w:p>
      <w:pPr>
        <w:pStyle w:val="TextBody"/>
        <w:ind w:left="284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4677"/>
        <w:gridCol w:w="1418"/>
        <w:gridCol w:w="1417"/>
        <w:gridCol w:w="1418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GODZINY (DO: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 xml:space="preserve">1 godz. dyżuru od poniedziałku do czwartku, w ramach Nocnej i Świątecznej Opieki Zdrowotnej dla pacjentów poniżej 18. roku życia (stacjonarnej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 godz. dyżuru w piątek, sobotę, niedzielę oraz w dni ustawowo wolne od pracy (bez względu na porę dzienną czy nocną), w ramach Nocnej i Świątecznej Opieki Zdrowotnej dla pacjentów poniżej 18. roku życia (stacjonarnej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 xml:space="preserve">1 godz. dyżuru łączonego od poniedziałku do czwartku, w ramach Nocnej i Świątecznej Opieki Zdrowotnej (wyjazdowej) oraz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 xml:space="preserve">Nocnej i Świątecznej Opieki Zdrowotnej dla pacjentów poniżej 18. roku życia (stacjonarnej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 xml:space="preserve">1 godz. dyżuru łączonego w piątek, sobotę, niedzielę oraz w dni ustawowo wolne od pracy (bez względu na porę dzienną czy nocną) w ramach Nocnej i Świątecznej Opieki Zdrowotnej (wyjazdowej) oraz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Nocnej i Świątecznej Opieki Zdrowotnej dla pacjentów poniżej 18. roku życia (stacjonarnej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9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 xml:space="preserve">1 godzina dyżuru w dni świąteczne (bez względu na porę dzienną czy nocną), tj.: </w:t>
            </w:r>
            <w:r>
              <w:rPr>
                <w:rFonts w:cs="Tahoma" w:ascii="Tahoma" w:hAnsi="Tahoma"/>
                <w:sz w:val="16"/>
                <w:szCs w:val="16"/>
              </w:rPr>
              <w:t xml:space="preserve">01 stycznia, pierwszy i drugi dzień Wielkiej Nocy,  24 grudnia, 25 grudnia, 26 grudnia oraz 31 grudnia, w ramach </w:t>
            </w: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Nocnej i Świątecznej Opieki Zdrowotnej dla pacjentów poniżej 18. roku życia (stacjonarnej)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9"/>
              <w:jc w:val="both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 xml:space="preserve">1 godz. dyżuru łączonego w dni świąteczne (bez względu na porę dzienną czy nocną), tj.: </w:t>
            </w:r>
            <w:r>
              <w:rPr>
                <w:rFonts w:cs="Tahoma" w:ascii="Tahoma" w:hAnsi="Tahoma"/>
                <w:sz w:val="16"/>
                <w:szCs w:val="16"/>
              </w:rPr>
              <w:t xml:space="preserve">01 stycznia, pierwszy i drugi dzień Wielkiej Nocy,  24 grudnia, 25 grudnia, 26 grudnia oraz 31 grudnia, </w:t>
            </w: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 xml:space="preserve">w ramach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Nocnej i Świątecznej Opieki Zdrowotnej (wyjazdowej) oraz Nocnej i Świątecznej Opieki Zdrowotnej dla pacjentów poniżej 18 roku życia (stacjonarnej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9"/>
              <w:jc w:val="both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 godz. pozostawania w gotowości (tzw. dyżur pod telefone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9"/>
              <w:jc w:val="both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 godz. wyjazdowa w ramach Nocnej i Świątecznej Opieki Zdrowot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 xml:space="preserve">9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 xml:space="preserve">Wystawienie 1 katy statystycznej (karta zgonu) </w:t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val="en-US" w:eastAsia="en-US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val="en-US" w:eastAsia="en-US" w:bidi="hi-IN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837565</wp:posOffset>
                      </wp:positionH>
                      <wp:positionV relativeFrom="paragraph">
                        <wp:posOffset>46355</wp:posOffset>
                      </wp:positionV>
                      <wp:extent cx="955675" cy="2730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5.95pt;margin-top:3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wiązku z obowiązkiem wynikającym z art. 21 ust. 5 Ustawy z dnia 13.05.2016r. o przeciwdziałaniu zagrożeniom przestępczością na tle seksualnym i ochronie małoletnich (t.j. Dz. U. z 2024, poz. 560 ze zmian.) oświadczam, iż w ciągu ostatnich 20 lat zamieszkiwałem (-am) w następujących państwach poza Rzeczpospolitą Polską: …………………………………………………………..……………………………………………………………… i zobowiązuję się przedłożyć informację z rejestrów karnych tych państw uzyskiwaną do celów działalności zawodowej lub wolontariackiej związanej z kontaktami z dziećmi </w:t>
      </w:r>
      <w:r>
        <w:rPr>
          <w:rFonts w:cs="Tahoma" w:ascii="Calibri" w:hAnsi="Calibri"/>
          <w:sz w:val="20"/>
          <w:szCs w:val="20"/>
        </w:rPr>
        <w:t>(dot. Oddziału Pediatrycznego, Oddziału Chirurgii Dziecięcej, Bloku Operacyjnego, Nocnej i Świątecznej Opieki Zdrowotnej dla pacjentów poniżej 18. roku życia, Przychodni – Poradni specjalistycznych i Oddziału Otolaryngologicznego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nformacja z Krajowego Rejestru Karnego w zakresie przestępstw określonych w rozdziale XIX i XXV Kodeksu Karnego, w art. 189a i art. 207 Kodeksu Karnego oraz w Ustawie z dnia 29 lipca 2005r. o przeciwdziałaniu narkomanii (Dz. U. z 2023r., poz. 1939), lub za odpowiadające tym przestępstwom czyny zabronione określone w przepisach prawa obcego. W przypadku oferenta posiadającego obywatelstwo innego państwa niż Rzeczpospolita Polska ponadto przedkłada on informację z rejestru karnego państwa obywatelstwa uzyskiwaną do celów działalności zawodowej lub wolontariackiej związanej z kontaktami z dziećmi </w:t>
      </w:r>
      <w:r>
        <w:rPr>
          <w:rFonts w:cs="Tahoma" w:ascii="Calibri" w:hAnsi="Calibri"/>
          <w:sz w:val="20"/>
          <w:szCs w:val="20"/>
        </w:rPr>
        <w:t>(dot. Oddziału Pediatrycznego, Oddziału Chirurgii Dziecięcej, Bloku Operacyjnego, Nocnej i Świątecznej Opieki Zdrowotnej dla pacjentów poniżej 18. roku życia, Przychodni – Poradni specjalistycznych, Oddziału Otolaryngologicznego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Tahoma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12 i 21 Ustawy z dnia 13 maja 2016 r. o przeciwdziałaniu zagrożeniom przestępczością na tle seksualnym i ochronie małoletnich (t.j. Dz. U. z 2024r., poz. 560 z późn. zmian.),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Nocnej i Świątecznej Opieki Zdrowotnej dla pacjentów poniżej 18. roku życia, Przychodni – Poradni specjalistycznych,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8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8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Symbol" w:hAnsi="Symbo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1">
    <w:name w:val="Akapit z listą1"/>
    <w:basedOn w:val="Normal"/>
    <w:qFormat/>
    <w:pPr>
      <w:widowControl w:val="false"/>
      <w:ind w:left="720" w:hanging="0"/>
    </w:pPr>
    <w:rPr>
      <w:rFonts w:eastAsia="SimSun;宋体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1:34:00Z</dcterms:created>
  <dc:creator>User</dc:creator>
  <dc:description/>
  <cp:keywords/>
  <dc:language>en-US</dc:language>
  <cp:lastModifiedBy>User</cp:lastModifiedBy>
  <cp:lastPrinted>2024-11-04T11:55:00Z</cp:lastPrinted>
  <dcterms:modified xsi:type="dcterms:W3CDTF">2025-06-11T05:23:00Z</dcterms:modified>
  <cp:revision>5</cp:revision>
  <dc:subject/>
  <dc:title>FORMULARZ OFERTOWY NA ŚWIADCZENIE USŁUG ZDROWOTNYCH   przez lekarzy</dc:title>
</cp:coreProperties>
</file>