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DDZIAŁ CHIRURGII OGÓLNEJ I ONKOLOGICZ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ramach podstawowej ordynacji oddziału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dyżuru medycznego zwykł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dyżuru medycznego ostrego i świąte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1 godz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zabezpieczenia Izby Przyjęć podczas dyżuru ostrego na Oddziale Chirurgii Ogólnej i Onkologicznej w przypadku braku lekarza dyżurującego na Izbie Przy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 xml:space="preserve">1 godz. </w:t>
            </w:r>
            <w:r>
              <w:rPr>
                <w:rFonts w:cs="Calibri" w:ascii="Calibri" w:hAnsi="Calibri"/>
                <w:b w:val="false"/>
                <w:bCs/>
                <w:color w:val="000000"/>
                <w:sz w:val="18"/>
                <w:szCs w:val="18"/>
              </w:rPr>
              <w:t>pozostawania w gotowości do pracy (zabezpieczenia pod telefonem), bez względu na to czy było ono wykonywane w dni powszednie, niedziele i święta, czy też inne dni wolne od pracy, jak również bez względu na porę dzienną czy noc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ramach wez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a w innych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21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3T11:15:00Z</dcterms:modified>
  <cp:revision>20</cp:revision>
  <dc:subject/>
  <dc:title>FORMULARZ OFERTOWY NA ŚWIADCZENIE USŁUG ZDROWOTNYCH   przez lekarzy</dc:title>
</cp:coreProperties>
</file>