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ZESPÓŁ LECZENIA ŚRODOWISKOW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wizyta / porada domowa poza siedzibą Zespołu Leczenia Środowiskowego w zasięgu komunikacji miejs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wizyta / porada domowa poza siedzibą Zespołu Leczenia Środowiskowego poza  zasięgiem komunikacji miejs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w siedzibie Zespołu Leczenia Środowisk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30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6:11:00Z</dcterms:modified>
  <cp:revision>7</cp:revision>
  <dc:subject/>
  <dc:title>FORMULARZ OFERTOWY NA ŚWIADCZENIE USŁUG ZDROWOTNYCH   przez lekarzy</dc:title>
</cp:coreProperties>
</file>