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AKŁAD DIAGNOSTYKI OBRAZ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Zakładzie, w tym wykonywanie badań USG z opisem w godzinach 7:00 do 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dyżuru medy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godz. zabezpiec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US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 xml:space="preserve">1 badanie naczyniowe doppler (1 okolica anatomiczn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 xml:space="preserve">1 opis badania TK (1 okolica anatomiczn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 xml:space="preserve">1 opis badania angio-TK (1 okolica anatomiczn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 xml:space="preserve">1 opis badania RTG (1 badanie, niezależnie od ilości wykonanych projekcj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20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6:07:00Z</dcterms:modified>
  <cp:revision>9</cp:revision>
  <dc:subject/>
  <dc:title>FORMULARZ OFERTOWY NA ŚWIADCZENIE USŁUG ZDROWOTNYCH   przez lekarzy</dc:title>
</cp:coreProperties>
</file>