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ODDZIAŁ CHORÓB WEWNĘTRZNYCH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godzinach podstawowej ordynacji, w dni powsze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851" w:leader="none"/>
              </w:tabs>
              <w:autoSpaceDE w:val="false"/>
              <w:ind w:left="0" w:hanging="0"/>
              <w:jc w:val="both"/>
              <w:rPr>
                <w:rFonts w:ascii="Calibri" w:hAnsi="Calibri" w:eastAsia="BatangChe" w:cs="Calibri"/>
                <w:sz w:val="18"/>
                <w:szCs w:val="18"/>
              </w:rPr>
            </w:pPr>
            <w:r>
              <w:rPr>
                <w:rFonts w:eastAsia="BatangChe" w:cs="Calibri" w:ascii="Calibri" w:hAnsi="Calibri"/>
                <w:sz w:val="18"/>
                <w:szCs w:val="18"/>
              </w:rPr>
              <w:t xml:space="preserve">dyżuru medycznego, w dni powszednie, niedziele i święta oraz w dniach ustawowo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BatangChe" w:cs="Calibri" w:ascii="Calibri" w:hAnsi="Calibri"/>
                <w:sz w:val="18"/>
                <w:szCs w:val="18"/>
              </w:rPr>
              <w:t>wolnych  od pracy (bez względu na porę dzienną czy nocn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851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1 godz. dyżuru </w:t>
            </w:r>
            <w:r>
              <w:rPr>
                <w:rFonts w:eastAsia="BatangChe" w:cs="Calibri" w:ascii="Calibri" w:hAnsi="Calibri"/>
                <w:color w:val="000000"/>
                <w:sz w:val="18"/>
                <w:szCs w:val="18"/>
              </w:rPr>
              <w:t xml:space="preserve">medycznego łączonego z Izbą Przyjęć (w sytuacji braku lekarza w IP) -             </w:t>
            </w:r>
          </w:p>
          <w:p>
            <w:pPr>
              <w:pStyle w:val="ListParagraph"/>
              <w:tabs>
                <w:tab w:val="clear" w:pos="709"/>
                <w:tab w:val="left" w:pos="851" w:leader="none"/>
              </w:tabs>
              <w:autoSpaceDE w:val="false"/>
              <w:ind w:left="0" w:hanging="0"/>
              <w:jc w:val="both"/>
              <w:rPr>
                <w:rFonts w:ascii="Calibri" w:hAnsi="Calibri" w:eastAsia="BatangChe" w:cs="Calibri"/>
                <w:color w:val="000000"/>
                <w:sz w:val="18"/>
                <w:szCs w:val="18"/>
              </w:rPr>
            </w:pPr>
            <w:r>
              <w:rPr>
                <w:rFonts w:eastAsia="BatangChe" w:cs="Calibri" w:ascii="Calibri" w:hAnsi="Calibri"/>
                <w:color w:val="000000"/>
                <w:sz w:val="18"/>
                <w:szCs w:val="18"/>
              </w:rPr>
              <w:t>w przypadku jego pełnienia przy współudziale lekarza Chirurgii Ogólnej i Onkologicz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Ch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Che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851" w:leader="none"/>
              </w:tabs>
              <w:autoSpaceDE w:val="false"/>
              <w:ind w:left="0" w:hanging="0"/>
              <w:jc w:val="both"/>
              <w:rPr>
                <w:rFonts w:ascii="Calibri" w:hAnsi="Calibri" w:eastAsia="BatangChe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godz. </w:t>
            </w:r>
            <w:r>
              <w:rPr>
                <w:rFonts w:eastAsia="BatangChe" w:cs="Calibri" w:ascii="Calibri" w:hAnsi="Calibri"/>
                <w:color w:val="000000"/>
                <w:sz w:val="18"/>
                <w:szCs w:val="18"/>
              </w:rPr>
              <w:t>dyżuru medycznego łączonego z Izbą Przyjęć – w przypadku braku lekarza w I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Ch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Che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autoSpaceDE w:val="false"/>
              <w:spacing w:lineRule="auto" w:line="259"/>
              <w:jc w:val="both"/>
              <w:rPr>
                <w:rFonts w:ascii="Calibri" w:hAnsi="Calibri" w:cs="Calibri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BatangChe" w:cs="Calibri" w:ascii="Calibri" w:hAnsi="Calibri"/>
                <w:b w:val="false"/>
                <w:bCs/>
                <w:color w:val="000000"/>
                <w:sz w:val="18"/>
                <w:szCs w:val="18"/>
              </w:rPr>
              <w:t>1 godz. zabezpieczenia Izby Przyjęć (Internistyczne) w przypadku braku lekarza, w ramach podstawowej ordynacji Oddziału Chorób Wewnętr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autoSpaceDE w:val="false"/>
              <w:spacing w:lineRule="auto" w:line="259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8"/>
                <w:szCs w:val="18"/>
              </w:rPr>
              <w:t>1 godz. pozostawania w gotowości do pracy (zabezpieczenia – pod telefonem), bez względu na to czy było ono wykonywane w dni powszednie, niedziele i święta, czy też inne dni wolne od pracy, jak również bez względu na porę dzienną czy nocną (dot. Oddział Chorób Wewnętrznyc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autoSpaceDE w:val="false"/>
              <w:spacing w:lineRule="auto" w:line="259"/>
              <w:jc w:val="both"/>
              <w:rPr>
                <w:rFonts w:ascii="Calibri" w:hAnsi="Calibri" w:cs="Calibri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sz w:val="18"/>
                <w:szCs w:val="18"/>
              </w:rPr>
              <w:t xml:space="preserve">1 godz. </w:t>
            </w:r>
            <w:r>
              <w:rPr>
                <w:rFonts w:cs="Calibri" w:ascii="Calibri" w:hAnsi="Calibri"/>
                <w:b w:val="false"/>
                <w:bCs/>
                <w:color w:val="000000"/>
                <w:sz w:val="18"/>
                <w:szCs w:val="18"/>
              </w:rPr>
              <w:t>pozostawania w gotowości do pracy (zabezpieczenia – pod telefonem - internistyczne), bez względu na to czy było ono wykonywane w dni powszednie, niedziele i święta, czy też inne dni wolne od pracy, jak również bez względu na porę dzienną czy nocną (dot. Oddział Rehabilitacji Kardiologicznej, Oddział Rehabilitacyjny z Pododdziałem Rehabilitacji Neurologicznej, Oddział Psychiatryczny/Detoksykacji, ZO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BatangChe" w:cs="Calibri" w:ascii="Calibri" w:hAnsi="Calibri"/>
                <w:color w:val="000000"/>
                <w:sz w:val="18"/>
                <w:szCs w:val="18"/>
              </w:rPr>
              <w:t>1 godz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pracy na wezwanie w ramach zabezpie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autoSpaceDE w:val="false"/>
              <w:spacing w:lineRule="auto" w:line="259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1 badanie pacjentów w innych oddziałach Szpit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badanie pacjentów niefinansowane przez NFZ - próby wysiłk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badanie echo ser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badanie echo serca – pilna interwencja OAi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badanie dla pacjentów nieubezpieczonych i firm ubezpieczeni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odczyt i interpretację EKG w Poradni Medycyny Pra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851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pkt procedury z zakresu kolonoskopii, (pacjenci ambulatoryjn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pkt procedury z zakresu gastroskopii, (pacjenci ambulatoryjn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pkt procedury - badanie ambulatoryjne- endoskop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cedury szpitalne jednodniowe - wraz z kolonoskopią w znieczulen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851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czenie żylaków przełyku - opaskowanie i skleroterapia krwawienia z przewodu pokarmowego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851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badanie PEG</w:t>
            </w:r>
          </w:p>
          <w:p>
            <w:pPr>
              <w:pStyle w:val="Normal"/>
              <w:ind w:right="-709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łe polipektomie endoskopowe w górnym i dolnym odcinku przewodu pokarm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851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uże polipektomie endoskopowe w górnym i dolnym odcinku przewodu pokarm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851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 leczenie zmian naczyniowych w górnym i dolnym odcinku przewodu pokarmowego APC (koagulacja bimerem argonowym)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851" w:leader="none"/>
              </w:tabs>
              <w:autoSpaceDE w:val="false"/>
              <w:ind w:left="0" w:hanging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badanie kolonoskopii dla podmiotów zewnętrznych i oddział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851" w:leader="none"/>
              </w:tabs>
              <w:autoSpaceDE w:val="false"/>
              <w:ind w:left="0" w:hanging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badanie gastroskopii dla podmiotów zewnętrznych i oddział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badanie z zakresu kolonoskopii dla pacjentów nieubezpieczo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851" w:leader="none"/>
              </w:tabs>
              <w:autoSpaceDE w:val="false"/>
              <w:ind w:left="0" w:hanging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badanie z zakresu gastroskopii dla pacjentów nieubezpieczo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851" w:leader="none"/>
              </w:tabs>
              <w:autoSpaceDE w:val="false"/>
              <w:ind w:left="0" w:hanging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opis badania metodą Holte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,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50:00Z</dcterms:created>
  <dc:creator>User</dc:creator>
  <dc:description/>
  <cp:keywords/>
  <dc:language>en-US</dc:language>
  <cp:lastModifiedBy>User</cp:lastModifiedBy>
  <cp:lastPrinted>2025-05-27T12:14:00Z</cp:lastPrinted>
  <dcterms:modified xsi:type="dcterms:W3CDTF">2025-06-04T06:24:00Z</dcterms:modified>
  <cp:revision>16</cp:revision>
  <dc:subject/>
  <dc:title>FORMULARZ OFERTOWY NA ŚWIADCZENIE USŁUG ZDROWOTNYCH   przez lekarzy</dc:title>
</cp:coreProperties>
</file>