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ZAKŁAD OPIEKUŃCZO-LECZNICZ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zabezpieczenia  (pilne wezwa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g. potrzeb szpita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02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6-04T05:55:00Z</dcterms:modified>
  <cp:revision>8</cp:revision>
  <dc:subject/>
  <dc:title>FORMULARZ OFERTOWY NA ŚWIADCZENIE USŁUG ZDROWOTNYCH   przez lekarzy</dc:title>
</cp:coreProperties>
</file>