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CHIRURGII URAZOWO-ORTOPEDY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  <w:bookmarkStart w:id="0" w:name="_Hlk198798902"/>
            <w:bookmarkStart w:id="1" w:name="_Hlk198798902"/>
            <w:bookmarkEnd w:id="1"/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punkt procedury </w:t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4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4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bCs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Cs/>
                <w:kern w:val="2"/>
                <w:sz w:val="18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sz w:val="18"/>
                <w:szCs w:val="22"/>
              </w:rPr>
              <w:t>1 badanie dla pacjentów nieubezpieczonych oraz  firm ubezpieczeniowych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1 badanie pacjentów w oddziałach szpitala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1 porada niefinansowana przez NFZ</w:t>
            </w:r>
          </w:p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46:00Z</dcterms:created>
  <dc:creator>User</dc:creator>
  <dc:description/>
  <cp:keywords/>
  <dc:language>en-US</dc:language>
  <cp:lastModifiedBy>User</cp:lastModifiedBy>
  <cp:lastPrinted>2024-04-05T14:06:00Z</cp:lastPrinted>
  <dcterms:modified xsi:type="dcterms:W3CDTF">2025-05-27T08:59:00Z</dcterms:modified>
  <cp:revision>12</cp:revision>
  <dc:subject/>
  <dc:title>FORMULARZ OFERTOWY NA ŚWIADCZENIE USŁUG ZDROWOTNYCH   przez lekarzy</dc:title>
</cp:coreProperties>
</file>