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KARDIOLOGICZ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badanie w oddziałach szpitala 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dla pacjentów nieubezpieczonych oraz firm ubezpieczeniowych 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 tym badanie echokardiograficzne oraz próby wysiłk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porada lekarska niefinansowana przez NFZ (np. medycyna pracy, komisje poborowych, misje)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31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5-27T09:01:00Z</dcterms:modified>
  <cp:revision>3</cp:revision>
  <dc:subject/>
  <dc:title>FORMULARZ OFERTOWY NA ŚWIADCZENIE USŁUG ZDROWOTNYCH   przez lekarzy</dc:title>
</cp:coreProperties>
</file>