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POŁOŻNICZO-GINEK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 punkt procedur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w oddziałach szpital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nieubezpieczonych oraz firm ubezpieczeniow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unkt badania cytologicznego w programie SIMP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07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3T11:02:00Z</dcterms:modified>
  <cp:revision>9</cp:revision>
  <dc:subject/>
  <dc:title>FORMULARZ OFERTOWY NA ŚWIADCZENIE USŁUG ZDROWOTNYCH   przez lekarzy</dc:title>
</cp:coreProperties>
</file>